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all the stories their has been woman’s with the same problem. Some of the woman loves their lives and others cant even bare with it. In one short story a woman is angry   at herself. She is not proud of what she is doing and her son would sometimes get in the way. The struggle in Haiti was unbearable it was hard in Haiti. They would also believe in weird religion. Violence was very key factor in the abuse of Haitians. Some say it was like living a nightmare. Some places were ok to live in.</w:t>
      </w:r>
    </w:p>
    <w:p>
      <w:pPr>
        <w:pStyle w:val="Normal"/>
        <w:rPr/>
      </w:pPr>
      <w:r>
        <w:rPr/>
      </w:r>
    </w:p>
    <w:p>
      <w:pPr>
        <w:pStyle w:val="Normal"/>
        <w:rPr/>
      </w:pPr>
      <w:r>
        <w:rPr/>
        <w:t>Violence was very common a lot of woman would die on the spot if not told to do so. The was a river that separated Dominican Republic and Haiti. Haitians that was in Dominican Republic or born there would be killed and then thrown into the river. Haitians called it the massacre river. One day a Haitian woman went to the streets and saw a baby on the street and wanted the baby so she took the baby not noticing that the baby is dead but took it anyways. The Porte de Prince would take woman and torture them .They were very often mistreated.</w:t>
      </w:r>
    </w:p>
    <w:p>
      <w:pPr>
        <w:pStyle w:val="Normal"/>
        <w:rPr/>
      </w:pPr>
      <w:r>
        <w:rPr/>
      </w:r>
    </w:p>
    <w:p>
      <w:pPr>
        <w:pStyle w:val="Normal"/>
        <w:rPr/>
      </w:pPr>
      <w:r>
        <w:rPr/>
        <w:t>The struggle in Haiti was really great it was really bad. Not much people had much right. But the people that had the least amount of rights or respect are woman of all people. Aside from poor woman having any respect. If they were to have a baby it would be very hard to raise a child and keep it healthy. In the story “the children of the sea” the baby was born then died on the boat. A Haitian woman could not raise a baby not only because of the lack of respect but they were poor and they would get no help like here we get welfare.</w:t>
      </w:r>
    </w:p>
    <w:p>
      <w:pPr>
        <w:pStyle w:val="Normal"/>
        <w:rPr/>
      </w:pPr>
      <w:r>
        <w:rPr/>
      </w:r>
    </w:p>
    <w:p>
      <w:pPr>
        <w:pStyle w:val="Normal"/>
        <w:rPr/>
      </w:pPr>
      <w:r>
        <w:rPr/>
        <w:t>They would have these very bizarre beliefs. They Haitian believed in a statue of a woman called Madonna. They would also believe that the woman has wings of flames and they fly around eating the souls of little children. In the book”Krick! Krack?” all of the little stories were connected. It was like a timeline of the mother and the mother in Haiti. When one mother from Haiti speaks, they all speak.</w:t>
      </w:r>
    </w:p>
    <w:p>
      <w:pPr>
        <w:pStyle w:val="Normal"/>
        <w:rPr/>
      </w:pPr>
      <w:r>
        <w:rPr/>
      </w:r>
    </w:p>
    <w:p>
      <w:pPr>
        <w:pStyle w:val="Normal"/>
        <w:rPr/>
      </w:pPr>
      <w:r>
        <w:rPr/>
        <w:t>The last thing that was very bold in the book “Krick! Krack?” was that it used symbols. In the story “children of the sea” The first symbol was the baby being born on the ship. When it was born the baby died and when the boat was getting heavy she had to throw her baby off board and she didn’t want to so she jumped over the boat. Another symbol was the black butterflies they were a symbol, when the girl was fighting it could have meant that she was fight of her fea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9:21:00Z</dcterms:created>
  <dc:creator>Administrator</dc:creator>
  <dc:description/>
  <cp:keywords/>
  <dc:language>en-US</dc:language>
  <cp:lastModifiedBy>Administrator</cp:lastModifiedBy>
  <dcterms:modified xsi:type="dcterms:W3CDTF">2010-11-01T19:55:00Z</dcterms:modified>
  <cp:revision>1</cp:revision>
  <dc:subject/>
  <dc:title>In all the stories their has been woman’s with the same problem</dc:title>
</cp:coreProperties>
</file>